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чащихс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а в соответствии с требованиями ФГОС по теме «Учимся внимательно слушать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а Наталья Василье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- психолог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Вареновская СОШ Неклиновского райо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</w:t>
      </w:r>
    </w:p>
    <w:tbl>
      <w:tblPr>
        <w:tblW w:w="10529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324"/>
        <w:gridCol w:w="2131"/>
        <w:gridCol w:w="3104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Этапы урока (занятия, мероприятия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Деятельность педаго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1. Организационный момент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за руки возьмёмся, друг – другу улыбнёмся!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ую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аго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уг друга. 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bCs/>
                <w:spacing w:val="1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spacing w:val="1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Положительный психоэмоциональный настрой. Формируются личностные УУД (этические нормы поведения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азминка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итмическое упражнение, отработка слухо – речевых координаций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стучать рит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й, запомни и повтор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___//,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//____/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__/___/,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9" w:hanging="36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///____/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очерёдно отстукивают заданный учителем ритм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Развивается  и корректируется слуховое внимание (познавательное УУД: корректируется концентрация внимания и формируется его произвольность).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Times New Roman" w:cs="Times New Roman"/>
                <w:bCs/>
                <w:spacing w:val="1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Вызов 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Times New Roman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каждое правильно выполненное задание вы будете получать по «уму» (жетон). кто больше всех наберет, хотите узн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с вами будем учиться…(учитель показывает карточку  с изображением ух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ующие карточки -  глаза, моз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будем учиться слушать, внимательно смотреть и запоминать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наблюдают, участвуют в диалоге с учител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ть.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- Видеть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- Запоминать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Повышается 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Ученики учатся ставить перед собой цель, учебную задачу, которую необходимо решить на занятии, формируются (познавательные и  регулятивные УУД).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Основная часть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ллектуальна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азминка упражнен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Исключение поняти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ание: «Из пяти предложенных слов четыре сходны между собой и их можно объединить одним названием. Найдите неподходящее слово и скажите, как можно назвать остальные четыре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олодцы!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Отвечают на вопросы короткими и полными отве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1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spacing w:val="1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Используется «мозговой штурм», формируется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звитие процессов обобщения и отвлечения, 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происходит коррекция инертности мышления, формируются речевые коммуникации (коммуникативные УУД)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то звучи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: Послушайте звуки музыкальных инструментов и предметов, которые прозвучат    последовательно (по- порядку). Отметьте цифрами на карточках их символы в той последовательности, в какой услышите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 работа на  карточках по инструкции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и развитие слухового внимания, его активизация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 xml:space="preserve"> (познавательное УУД: корректируется концентрация и формируется его произвольность)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оценка результатов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т уверенность в себе.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ru-RU"/>
              </w:rPr>
              <w:t xml:space="preserve">«Игра со словами» </w:t>
            </w:r>
          </w:p>
          <w:p>
            <w:pPr>
              <w:pStyle w:val="NormalWeb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--- Расставь буквы по порядку в соответствии с цифрами. Напиши слова, которые у тебя получились.</w:t>
            </w:r>
          </w:p>
          <w:p>
            <w:pPr>
              <w:pStyle w:val="NormalWeb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Web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Web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Web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Web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«Зрительная гимнаст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«Шифровка»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 индивидуальных карточках выполняют задания и дают правильные ответы (рукав, велосипед, ружье, мальчик, логическое, мышл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Внимательно следим за кирпичиками и другими деталями на экране. Когда появляются окна морг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Следуя шифру на нижней карточке соединяем в слова. (У Сашки в кармашке шишки да шашки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аются внимание (его концентрация и произвольность) Формируются познавательные  УУД (произвольность внимания и памяти), формируются навыки взаимопроверки и самопроверки (регулятивные 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одведение итога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казывая на карточки, показанные в начале занятия,  спрашив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, напомнит, что мы сегодня учились дела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выводы, с опорой на карточ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учились слушать и запоминать. (Если дети затрудняются, учитель помогает подвести итог)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Формируются регулятивные УУД. Ученики учатся рефлексировать: подводить итог своей деятельности, видеть результат  своего труда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, теперь нарисуйте свое настроение  в виде смайликов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считываются количество «ум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нятие закончено, спасибо за работу. До, свидания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рисуют смайлики по своему настрое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- Спасибо за занятие. - До, сви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 xml:space="preserve">Положительная (позитивная рефлексия), развиваются личностные УУД (закрепляются навыки соблю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ментарных этических норм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ПРИЛОЖЕНИЕ</w:t>
      </w:r>
    </w:p>
    <w:p>
      <w:pPr>
        <w:pStyle w:val="NormalWeb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Упражнение «Игра со словами» (7)</w:t>
      </w:r>
    </w:p>
    <w:p>
      <w:pPr>
        <w:pStyle w:val="NormalWeb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(развитие произвольного внимания).</w:t>
      </w:r>
    </w:p>
    <w:tbl>
      <w:tblPr>
        <w:tblW w:w="9897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3283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Расставь буквы по порядку в соответствии с цифрами. Напиши слова, которые у тебя получились.</w:t>
            </w:r>
          </w:p>
          <w:p>
            <w:pPr>
              <w:pStyle w:val="NormalWeb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Р К А В 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О С И Л Е П В Д 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У Ж Р Ь Ё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К М Ь Ч Л А И</w:t>
            </w:r>
          </w:p>
          <w:p>
            <w:pPr>
              <w:pStyle w:val="NormalWeb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1 3 4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4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5 6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3 2 7 1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9 8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   2 3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1 4 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7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4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6</w:t>
            </w:r>
          </w:p>
          <w:p>
            <w:pPr>
              <w:pStyle w:val="NormalWeb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О Е О Ч С Л Г Е И К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     Е М Ы И Е Ш Л Н</w:t>
            </w:r>
          </w:p>
          <w:p>
            <w:pPr>
              <w:pStyle w:val="NormalWeb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6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5 7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1  3 10 4 8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8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7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4 6</w:t>
            </w:r>
          </w:p>
        </w:tc>
      </w:tr>
      <w:tr>
        <w:trPr/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Расставь буквы по порядку в соответствии с цифрами. Напиши слова, которые у тебя получились.</w:t>
            </w:r>
          </w:p>
          <w:p>
            <w:pPr>
              <w:pStyle w:val="NormalWeb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Р К А В 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О С И Л Е П В Д 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У Ж Р Ь Ё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К М Ь Ч Л А И</w:t>
            </w:r>
          </w:p>
          <w:p>
            <w:pPr>
              <w:pStyle w:val="NormalWeb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1 3 4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4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5 6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3 2 7 1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9 8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   2 3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1 4 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7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4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6</w:t>
            </w:r>
          </w:p>
          <w:p>
            <w:pPr>
              <w:pStyle w:val="NormalWeb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О Е О Ч С Л Г Е И К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     Е М Ы И Е Ш Л 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6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5 7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1  3 10 4 8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8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7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4 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>
          <w:trHeight w:val="3414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Расставь буквы по порядку в соответствии с цифрами. Напиши слова, которые у тебя получились.</w:t>
            </w:r>
          </w:p>
          <w:p>
            <w:pPr>
              <w:pStyle w:val="NormalWeb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Р К А В 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О С И Л Е П В Д 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У Ж Р Ь Ё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К М Ь Ч Л А И</w:t>
            </w:r>
          </w:p>
          <w:p>
            <w:pPr>
              <w:pStyle w:val="NormalWeb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1 3 4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4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5 6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3 2 7 1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9 8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   2 3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1 4 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7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4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6</w:t>
            </w:r>
          </w:p>
          <w:p>
            <w:pPr>
              <w:pStyle w:val="NormalWeb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О Е О Ч С Л Г Е И К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     Е М Ы И Е Ш Л 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6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5 7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1  3 10 4 8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         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8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7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4 6</w:t>
            </w:r>
          </w:p>
        </w:tc>
      </w:tr>
    </w:tbl>
    <w:p>
      <w:pPr>
        <w:pStyle w:val="NormalWeb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жнение «Исключение понятий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роцессов обобщения и отвлечения. Учитель предлагает ученикам следующее задание: «Из пяти предложенных слов четыре сходны между собой и их можно объединить одним названием. Найдите неподходящее слово и скажите, как можно назвать остальные четыр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:</w:t>
        <w:br/>
        <w:t xml:space="preserve">1. Дряхлый, старый, изношенный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леньк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тхий.</w:t>
        <w:br/>
        <w:t xml:space="preserve">2. Смелый, храбрый, отважный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ло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ительный.</w:t>
        <w:br/>
        <w:t xml:space="preserve">3. Глубокий, высокий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желты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зкий, мелкий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Молоко, сливки, сыр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ало</w:t>
      </w:r>
      <w:r>
        <w:rPr>
          <w:rFonts w:cs="Times New Roman" w:ascii="Times New Roman" w:hAnsi="Times New Roman"/>
          <w:color w:val="000000"/>
          <w:sz w:val="28"/>
          <w:szCs w:val="28"/>
        </w:rPr>
        <w:t>, сметана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Береза, сосна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рев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б, ель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олоток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воздь</w:t>
      </w:r>
      <w:r>
        <w:rPr>
          <w:rFonts w:cs="Times New Roman" w:ascii="Times New Roman" w:hAnsi="Times New Roman"/>
          <w:color w:val="000000"/>
          <w:sz w:val="28"/>
          <w:szCs w:val="28"/>
        </w:rPr>
        <w:t>, клещи, топор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Шифров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вигаясь соответственно шифру, разгадай, что зашифровано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474747"/>
          <w:sz w:val="28"/>
          <w:szCs w:val="28"/>
          <w:lang w:eastAsia="ru-RU"/>
        </w:rPr>
        <w:drawing>
          <wp:inline distT="0" distB="0" distL="0" distR="0">
            <wp:extent cx="5886450" cy="1990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474747"/>
          <w:sz w:val="28"/>
          <w:szCs w:val="28"/>
          <w:lang w:eastAsia="ru-RU"/>
        </w:rPr>
        <w:drawing>
          <wp:inline distT="0" distB="0" distL="0" distR="0">
            <wp:extent cx="5857875" cy="20681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9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100" w:after="100"/>
    </w:pPr>
    <w:rPr>
      <w:rFonts w:ascii="Calibri" w:hAnsi="Calibri" w:eastAsia="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45:00Z</dcterms:created>
  <dc:creator>school</dc:creator>
  <dc:description/>
  <dc:language>en-US</dc:language>
  <cp:lastModifiedBy>наталья</cp:lastModifiedBy>
  <dcterms:modified xsi:type="dcterms:W3CDTF">2024-02-07T15:1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AAF46278D4F4EBB0459794CBE20D3</vt:lpwstr>
  </property>
  <property fmtid="{D5CDD505-2E9C-101B-9397-08002B2CF9AE}" pid="3" name="KSOProductBuildVer">
    <vt:lpwstr>1033-11.2.0.11225</vt:lpwstr>
  </property>
</Properties>
</file>